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О предоставлении разрешения на условно разрешённый вид 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использования земельного участка с кадастровым 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номером 28:01:020407:2245, расположенного 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в квартале 407 города Благовещенска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 xml:space="preserve">Рассмотрев заявление земельного управления администрации города Благовещенска (исх. 1888 от 27.03.2025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30.01.2025 № 47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>
          <w:highlight w:val="yellow"/>
        </w:rPr>
      </w:pPr>
      <w:r>
        <w:rPr/>
        <w:t>1. Предоставить для земельного участка с кадастровым номером 28:01:020407:2245 площадью 22 кв.м, с разрешенным использованием – «размещение объекта движимого имущества – железобетонного гаража (без фундамента)», находящегося в собственности муниципального образования города Благовещенска, расположенного в квартале 407 города Благовещенска (согласно прилагаемой схеме), в территориальной зоне застройки многоэтажными жилыми домами (9 этажей и более) (Ж-4), разрешение на условно разрешённый вид использования – размещение гаражей для собственных нужд, код 2.7.2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в течение которого правообладателю земельного участка необходимо                           в установленном порядке обратиться в Управление Росреестра по Амурской области для постановки земельного участка на кадастровый учёт                                    с предоставленным видом разрешённого использования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 направить в течение 5 рабочих дней настоящее постановление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 Настоящее постановление подлежит опубликованию посредством размещения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u w:val="none"/>
          </w:rPr>
          <w:t>www.admblag.ru</w:t>
        </w:r>
      </w:hyperlink>
      <w:r>
        <w:rPr/>
        <w:t>).</w:t>
      </w:r>
    </w:p>
    <w:p>
      <w:pPr>
        <w:pStyle w:val="Normal"/>
        <w:ind w:right="-2"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425" w:top="102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16.05.2025 № 38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Быкова Екатерина Андреевна</cp:lastModifiedBy>
  <cp:lastPrinted>2025-03-19T17:49:00Z</cp:lastPrinted>
  <dcterms:modified xsi:type="dcterms:W3CDTF">2025-05-16T06:03:00Z</dcterms:modified>
  <cp:revision>717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